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 лизинговых отнош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96920</wp:posOffset>
                </wp:positionH>
                <wp:positionV relativeFrom="paragraph">
                  <wp:posOffset>2884170</wp:posOffset>
                </wp:positionV>
                <wp:extent cx="12192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6pt;margin-top:227.1pt;width:95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66765" cy="3047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047400"/>
                          <a:chOff x="0" y="0"/>
                          <a:chExt cx="5866920" cy="304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0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2132280"/>
                            <a:ext cx="72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666520"/>
                            <a:ext cx="30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9720" y="2132280"/>
                            <a:ext cx="72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2132280"/>
                            <a:ext cx="72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303480"/>
                            <a:ext cx="12186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и формы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ем имуществ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и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ие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03480"/>
                            <a:ext cx="12952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ендат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н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учас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903680"/>
                            <a:ext cx="121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903680"/>
                            <a:ext cx="129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39.95pt" coordorigin="0,0" coordsize="9239,4799">
                <v:rect id="shape_0" stroked="f" o:allowincell="f" style="position:absolute;left:0;top:0;width:9238;height:4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0,3358" to="6120,4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4199" to="8518,4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3358" to="8519,41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3358" to="3719,41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8;top:478;width:1918;height:2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и формы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ем имущества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и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ие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478;width:2039;height:2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ендат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н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учас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2998;width:19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2998;width:20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7075</wp:posOffset>
                </wp:positionH>
                <wp:positionV relativeFrom="paragraph">
                  <wp:posOffset>3032125</wp:posOffset>
                </wp:positionV>
                <wp:extent cx="107569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7pt;mso-wrap-distance-left:9.05pt;mso-wrap-distance-right:9.05pt;mso-wrap-distance-top:0pt;mso-wrap-distance-bottom:0pt;margin-top:238.75pt;mso-position-vertical-relative:text;margin-left:1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0275</wp:posOffset>
                </wp:positionH>
                <wp:positionV relativeFrom="paragraph">
                  <wp:posOffset>288925</wp:posOffset>
                </wp:positionV>
                <wp:extent cx="1304290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Недвижи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Движимые непотребляемые предм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Вещи с принадлеж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26.7pt;mso-wrap-distance-left:9.05pt;mso-wrap-distance-right:9.05pt;mso-wrap-distance-top:0pt;mso-wrap-distance-bottom:0pt;margin-top:22.7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Недвижимость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Движимые непотребляемые предметы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Права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Вещи с принадлеж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0275</wp:posOffset>
                </wp:positionH>
                <wp:positionV relativeFrom="paragraph">
                  <wp:posOffset>1889125</wp:posOffset>
                </wp:positionV>
                <wp:extent cx="13042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8.7pt;mso-wrap-distance-left:9.05pt;mso-wrap-distance-right:9.05pt;mso-wrap-distance-top:0pt;mso-wrap-distance-bottom:0pt;margin-top:148.7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3120</wp:posOffset>
                </wp:positionH>
                <wp:positionV relativeFrom="paragraph">
                  <wp:posOffset>3036570</wp:posOffset>
                </wp:positionV>
                <wp:extent cx="1066800" cy="3016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ЗИН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75pt;mso-wrap-distance-left:9.05pt;mso-wrap-distance-right:9.05pt;mso-wrap-distance-top:0pt;mso-wrap-distance-bottom:0pt;margin-top:239.1pt;mso-position-vertical-relative:text;margin-left:2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612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1.15pt" to="373.5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832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1.15pt" to="259.5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0275</wp:posOffset>
                </wp:positionH>
                <wp:positionV relativeFrom="paragraph">
                  <wp:posOffset>60960</wp:posOffset>
                </wp:positionV>
                <wp:extent cx="1151890" cy="31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95pt;mso-wrap-distance-left:9.05pt;mso-wrap-distance-right:9.05pt;mso-wrap-distance-top:0pt;mso-wrap-distance-bottom:0pt;margin-top:4.8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2720</wp:posOffset>
                </wp:positionH>
                <wp:positionV relativeFrom="paragraph">
                  <wp:posOffset>8255</wp:posOffset>
                </wp:positionV>
                <wp:extent cx="0" cy="4298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0.65pt" to="313.6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14605</wp:posOffset>
                </wp:positionV>
                <wp:extent cx="2895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1.15pt" to="421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8720</wp:posOffset>
                </wp:positionH>
                <wp:positionV relativeFrom="paragraph">
                  <wp:posOffset>14605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1.15pt" to="193.6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4320</wp:posOffset>
                </wp:positionH>
                <wp:positionV relativeFrom="paragraph">
                  <wp:posOffset>14605</wp:posOffset>
                </wp:positionV>
                <wp:extent cx="0" cy="304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1.15pt" to="421.6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7075</wp:posOffset>
                </wp:positionH>
                <wp:positionV relativeFrom="paragraph">
                  <wp:posOffset>99060</wp:posOffset>
                </wp:positionV>
                <wp:extent cx="1228090" cy="313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цед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7.8pt;mso-position-vertical-relative:text;margin-left:1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8675</wp:posOffset>
                </wp:positionH>
                <wp:positionV relativeFrom="paragraph">
                  <wp:posOffset>22860</wp:posOffset>
                </wp:positionV>
                <wp:extent cx="1304290" cy="3898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ое 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0.7pt;mso-wrap-distance-left:9.05pt;mso-wrap-distance-right:9.05pt;mso-wrap-distance-top:0pt;mso-wrap-distance-bottom:0pt;margin-top:1.8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овое 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0275</wp:posOffset>
                </wp:positionH>
                <wp:positionV relativeFrom="paragraph">
                  <wp:posOffset>22860</wp:posOffset>
                </wp:positionV>
                <wp:extent cx="1304290" cy="3898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зинговые пла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0.7pt;mso-wrap-distance-left:9.05pt;mso-wrap-distance-right:9.05pt;mso-wrap-distance-top:0pt;mso-wrap-distance-bottom:0pt;margin-top:1.8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зинговые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0275</wp:posOffset>
                </wp:positionH>
                <wp:positionV relativeFrom="paragraph">
                  <wp:posOffset>111760</wp:posOffset>
                </wp:positionV>
                <wp:extent cx="1304290" cy="1685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Соста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Размер виды и фор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График платеж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Закрытие сдел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Порядок выкупа иму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Методика расче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32.7pt;mso-wrap-distance-left:9.05pt;mso-wrap-distance-right:9.05pt;mso-wrap-distance-top:0pt;mso-wrap-distance-bottom:0pt;margin-top:8.8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Соста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Размер виды и фор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График платеж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Закрытие сдел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Порядок выкупа иму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Методика расч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8675</wp:posOffset>
                </wp:positionH>
                <wp:positionV relativeFrom="paragraph">
                  <wp:posOffset>111760</wp:posOffset>
                </wp:positionV>
                <wp:extent cx="1304290" cy="1685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Нормативные ак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Договорные отно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Статус партне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Мотив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Информационное обеспеч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Формы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32.7pt;mso-wrap-distance-left:9.05pt;mso-wrap-distance-right:9.05pt;mso-wrap-distance-top:0pt;mso-wrap-distance-bottom:0pt;margin-top:8.8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Нормативные ак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Договорные отно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Статус партне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Мотив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Информационное обеспеч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Формы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7075</wp:posOffset>
                </wp:positionH>
                <wp:positionV relativeFrom="paragraph">
                  <wp:posOffset>111760</wp:posOffset>
                </wp:positionV>
                <wp:extent cx="1228090" cy="16852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Конкурс на право лизин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Экспертиза проек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Цен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Процентные 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Догово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Оценка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32.7pt;mso-wrap-distance-left:9.05pt;mso-wrap-distance-right:9.05pt;mso-wrap-distance-top:0pt;mso-wrap-distance-bottom:0pt;margin-top:8.8pt;mso-position-vertical-relative:text;margin-left:15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Конкурс на право лизинг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Экспертиза проек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Цен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Процентные 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Догово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Рекла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Оценка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связь содержания и формы лизинговой деятельн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33880</wp:posOffset>
                </wp:positionH>
                <wp:positionV relativeFrom="paragraph">
                  <wp:posOffset>133350</wp:posOffset>
                </wp:positionV>
                <wp:extent cx="16764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4pt;margin-top:10.5pt;width:1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5017770</wp:posOffset>
                </wp:positionV>
                <wp:extent cx="0" cy="5334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395.1pt" to="215.65pt,43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104765" cy="5485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5485680"/>
                          <a:chOff x="0" y="0"/>
                          <a:chExt cx="510480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0480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303480"/>
                            <a:ext cx="12952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217880"/>
                            <a:ext cx="24382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е собственности с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989280"/>
                            <a:ext cx="144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имущества к кредит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522800"/>
                            <a:ext cx="6850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522800"/>
                            <a:ext cx="9144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ом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522800"/>
                            <a:ext cx="8377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132280"/>
                            <a:ext cx="25146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е совместной деятельности с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437200"/>
                            <a:ext cx="6858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37200"/>
                            <a:ext cx="9129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нерами (учредителя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37200"/>
                            <a:ext cx="9144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емными работн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1828080"/>
                            <a:ext cx="1523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ем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055960"/>
                            <a:ext cx="837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ч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055960"/>
                            <a:ext cx="685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665800"/>
                            <a:ext cx="1600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 правовые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046680"/>
                            <a:ext cx="83808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- хозяй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046680"/>
                            <a:ext cx="7380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45648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0" y="303480"/>
                            <a:ext cx="11196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609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8377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83772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3809520"/>
                            <a:ext cx="203400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ормация собственности и приватизация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4646880"/>
                            <a:ext cx="1904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837720"/>
                            <a:ext cx="720" cy="38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952520"/>
                            <a:ext cx="3808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720" y="426600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9710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0566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21860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232920"/>
                            <a:ext cx="10425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456480"/>
                            <a:ext cx="72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38840"/>
                            <a:ext cx="2379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505520"/>
                            <a:ext cx="2192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419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4096440"/>
                            <a:ext cx="224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3808800"/>
                            <a:ext cx="15994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обление предпринимателя как хозя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4341960"/>
                            <a:ext cx="76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341960"/>
                            <a:ext cx="837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95pt;height:431.95pt" coordorigin="0,0" coordsize="8039,8639">
                <v:rect id="shape_0" stroked="f" o:allowincell="f" style="position:absolute;left:0;top:0;width:803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0;top:478;width:203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1918;width:383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е собственности с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1558;width:22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имущества к кредит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2398;width:10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9;top:2398;width:1439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ом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9;top:2398;width:131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358;width:39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е совместной деятельности с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838;width:1079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838;width:143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нерами (учредител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838;width:1439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емными работн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2879;width:2398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ем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3238;width:13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238;width:107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4198;width:2520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 правовые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4798;width:1319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- хозяй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4798;width:1161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719" to="2877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719" to="59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8;top:478;width:176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959" to="6720,1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1319" to="6718,1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1319" to="4919,6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;top:5999;width:3202;height:7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ормация собственности и приватизация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7318;width:299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9,1319" to="4439,7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799" to="5638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6718" to="5158,6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4679" to="515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3239" to="515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1919" to="5158,1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4;top:367;width:1641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,719" to="11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,691" to="47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,2371" to="463,23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,3811" to="351,38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,6451" to="471,64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9;top:5998;width:251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обление предпринимателя как хозя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6838;width:1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6838;width:1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2510</wp:posOffset>
                </wp:positionH>
                <wp:positionV relativeFrom="paragraph">
                  <wp:posOffset>4926965</wp:posOffset>
                </wp:positionV>
                <wp:extent cx="1556385" cy="5422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соб реализации отношени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42.7pt;mso-wrap-distance-left:9.05pt;mso-wrap-distance-right:9.05pt;mso-wrap-distance-top:0pt;mso-wrap-distance-bottom:0pt;margin-top:387.95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соб реализации отношени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510</wp:posOffset>
                </wp:positionH>
                <wp:positionV relativeFrom="paragraph">
                  <wp:posOffset>5536565</wp:posOffset>
                </wp:positionV>
                <wp:extent cx="2142490" cy="3136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производствен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4.7pt;mso-wrap-distance-left:9.05pt;mso-wrap-distance-right:9.05pt;mso-wrap-distance-top:0pt;mso-wrap-distance-bottom:0pt;margin-top:435.9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производствен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8110</wp:posOffset>
                </wp:positionH>
                <wp:positionV relativeFrom="paragraph">
                  <wp:posOffset>5536565</wp:posOffset>
                </wp:positionV>
                <wp:extent cx="2509520" cy="3136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производ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pt;height:24.7pt;mso-wrap-distance-left:9.05pt;mso-wrap-distance-right:9.05pt;mso-wrap-distance-top:0pt;mso-wrap-distance-bottom:0pt;margin-top:435.95pt;mso-position-vertical-relative:text;margin-left:2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производ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9302" w:h="12662"/>
      <w:pgMar w:left="709" w:right="1441" w:gutter="0" w:header="0" w:top="1560" w:footer="720" w:bottom="1134"/>
      <w:pgNumType w:fmt="decimal"/>
      <w:cols w:num="2" w:equalWidth="false" w:sep="false">
        <w:col w:w="9214" w:space="424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1520" cy="29337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1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7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36:00Z</dcterms:created>
  <dc:creator>Лена</dc:creator>
  <dc:description/>
  <dc:language>en-US</dc:language>
  <cp:lastModifiedBy>Лена</cp:lastModifiedBy>
  <cp:lastPrinted>2003-06-04T16:50:00Z</cp:lastPrinted>
  <dcterms:modified xsi:type="dcterms:W3CDTF">2003-06-04T12:55:00Z</dcterms:modified>
  <cp:revision>13</cp:revision>
  <dc:subject/>
  <dc:title>Приложение 4</dc:title>
</cp:coreProperties>
</file>